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5762083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1574980543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22634908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218377328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2133739385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1186924141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396691585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1751801979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2136927326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493935741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741169948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